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Proposal for Park Project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 to ask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>How much playground equipment must be replaced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>How much can be retained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>What kind of mulch do you want to use? (wood chips, gravel, shredded bark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>Should we rebuild the sandbox or replace it with a different play are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>What level of maintenace does the city provide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0:05:00Z</dcterms:created>
  <dc:creator>Lisa Ruffolo</dc:creator>
  <dc:description/>
  <cp:keywords/>
  <dc:language>en-US</dc:language>
  <cp:lastModifiedBy>Lisa Ruffolo</cp:lastModifiedBy>
  <dcterms:modified xsi:type="dcterms:W3CDTF">2003-05-27T20:05:00Z</dcterms:modified>
  <cp:revision>2</cp:revision>
  <dc:subject/>
  <dc:title>Proposal for Park Project</dc:title>
</cp:coreProperties>
</file>